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6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83"/>
        <w:gridCol w:w="4139"/>
      </w:tblGrid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Keeping things going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Giving positive feedback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es./No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eah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eah, I know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Uh huh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Mmmm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Oh?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Right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Oh, I see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Cool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Terrific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Amazing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Oh, now that’s interesting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Tell me more!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Oh, so you …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Very nice/good/funny … indeed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Sounds good.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Showing surpris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Agreeing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Oh really?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ou’re kidding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No way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ou don’t say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No kidding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Oh wow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Oh my gosh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ou‘re not!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Is that right?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Really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eah, I know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Absolutely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Quite/absolutely true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Exactly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My feelings exactly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I think so, too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ou’re right about that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Right, I know (exactly) what you mean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0" w:after="120"/>
              <w:ind w:left="284" w:right="0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es, (that’s) always interesting/difficult/</w:t>
              <w:br/>
              <w:t>a problem/fun …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Disagreeing/showing doup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Empathizing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I know, but …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But surely, …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I wouldn’t say so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es, I see what you mean, but …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Em, I don’t know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Well, not really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Are you sure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Is that so?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Oh dear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What a shame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(It’s a) Pity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Terrible.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Buying tim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Clarifying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Well, …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Let me think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I mean, really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Wait a sec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You know 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3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kinsoku w:val="true"/>
              <w:autoSpaceDE w:val="false"/>
              <w:spacing w:before="120" w:after="0"/>
              <w:ind w:left="284" w:right="0" w:hanging="284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So you mean 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-113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–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ab/>
              <w:t>So in other words …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947535</wp:posOffset>
                </wp:positionH>
                <wp:positionV relativeFrom="page">
                  <wp:posOffset>187325</wp:posOffset>
                </wp:positionV>
                <wp:extent cx="307340" cy="79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right="0" w:hanging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2.65pt;mso-wrap-distance-left:0pt;mso-wrap-distance-right:0pt;mso-wrap-distance-top:0pt;mso-wrap-distance-bottom:0pt;margin-top:14.75pt;mso-position-vertical-relative:page;margin-left:5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3" w:right="0" w:hanging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4360</wp:posOffset>
              </wp:positionH>
              <wp:positionV relativeFrom="paragraph">
                <wp:posOffset>58420</wp:posOffset>
              </wp:positionV>
              <wp:extent cx="1475740" cy="7200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4.6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15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50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 w:before="160" w:after="0"/>
      <w:ind w:left="113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240" w:after="0"/>
      <w:ind w:left="11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Talking while walking – language support I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51:00Z</dcterms:created>
  <dc:creator>Egal</dc:creator>
  <dc:description/>
  <cp:keywords/>
  <dc:language>en-US</dc:language>
  <cp:lastModifiedBy>Egal</cp:lastModifiedBy>
  <cp:lastPrinted>2009-05-21T23:01:00Z</cp:lastPrinted>
  <dcterms:modified xsi:type="dcterms:W3CDTF">2009-06-25T10:03:00Z</dcterms:modified>
  <cp:revision>11</cp:revision>
  <dc:subject/>
  <dc:title/>
</cp:coreProperties>
</file>